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Arial" w:ascii="Arial" w:hAnsi="Arial"/>
          <w:color w:val="000000"/>
          <w:sz w:val="23"/>
          <w:szCs w:val="23"/>
        </w:rPr>
        <w:t xml:space="preserve">Anthony Brandano                                </w:t>
        <w:tab/>
        <w:tab/>
        <w:tab/>
        <w:tab/>
        <w:t xml:space="preserve">Period 3    </w:t>
      </w:r>
      <w:r>
        <w:rPr/>
        <w:br/>
        <w:br/>
      </w:r>
    </w:p>
    <w:p>
      <w:pPr>
        <w:pStyle w:val="NormalWeb"/>
        <w:spacing w:before="0" w:after="0"/>
        <w:ind w:firstLine="720"/>
        <w:rPr>
          <w:rFonts w:ascii="Arial" w:hAnsi="Arial" w:cs="Arial"/>
          <w:color w:val="000000"/>
          <w:sz w:val="23"/>
          <w:szCs w:val="23"/>
        </w:rPr>
      </w:pPr>
      <w:r>
        <w:rPr>
          <w:rFonts w:cs="Arial" w:ascii="Arial" w:hAnsi="Arial"/>
          <w:color w:val="000000"/>
          <w:sz w:val="23"/>
          <w:szCs w:val="23"/>
        </w:rPr>
        <w:t>It has come to my intention that one of your advisors has delivered me a letter saying how we are responsible to the opium disaster in your nation. your flattery in this matter does you no good as you tell me that you're weak-minded citizens misuse the opium and tell us that we are responsible for their pain. you are correct to tell us that we are a submissive, but we have no intention to harm the citizens of china as we are just supplying you with medical supplies, not some drug to be misused. rather than bring pity on your citizens who have been subjugated to the opium, i see shame as you waste a medical drug for which we offer to you in a good trade.</w:t>
      </w:r>
    </w:p>
    <w:p>
      <w:pPr>
        <w:pStyle w:val="Normal"/>
        <w:rPr/>
      </w:pPr>
      <w:r>
        <w:rPr/>
        <w:br/>
      </w:r>
      <w:r>
        <w:rPr>
          <w:rFonts w:cs="Arial" w:ascii="Arial" w:hAnsi="Arial"/>
          <w:color w:val="000000"/>
          <w:sz w:val="23"/>
          <w:szCs w:val="23"/>
        </w:rPr>
        <w:t>    How you address my traders as “barbarians” is highly offensive as you blame them of willingly harming your citizens with opium.  as you say that they only wish to benefit themselves is simply absurd, they are giving you medical supplies. I would suggest that you would have a better tone considering our countries relationship, as we are only giving you medical supplies, but how you use it is your fault, not ours, we can not be blamed for the seduction of opium amongst your people. for years we have been trading and both of us have been benefited, but recently, you request that we trade not with our products, but non manufactured goods in return for tea and silk, unevenly a fair trade as you will be more profitable out of this transaction, something i hope would change.</w:t>
      </w:r>
      <w:r>
        <w:rPr/>
        <w:br/>
        <w:br/>
      </w:r>
      <w:r>
        <w:rPr>
          <w:rFonts w:cs="Arial" w:ascii="Arial" w:hAnsi="Arial"/>
          <w:color w:val="000000"/>
          <w:sz w:val="23"/>
          <w:szCs w:val="23"/>
        </w:rPr>
        <w:t xml:space="preserve">     As you say that another country would bring in opium would do no harm, we know how devastating when </w:t>
      </w:r>
      <w:r>
        <w:rPr>
          <w:rFonts w:cs="Arial" w:ascii="Arial" w:hAnsi="Arial"/>
          <w:color w:val="000000"/>
          <w:sz w:val="23"/>
          <w:szCs w:val="23"/>
          <w:u w:val="single"/>
        </w:rPr>
        <w:t>misused</w:t>
      </w:r>
      <w:r>
        <w:rPr>
          <w:rFonts w:cs="Arial" w:ascii="Arial" w:hAnsi="Arial"/>
          <w:color w:val="000000"/>
          <w:sz w:val="23"/>
          <w:szCs w:val="23"/>
        </w:rPr>
        <w:t xml:space="preserve"> the opium can be, but under our care we use this drug properly, which won't harm anyone, it would rather help them, so in our country we would have no problems in your terms of using it. while under your hands, this so called “drug” cannot be used, and if caught, the person dies, but you miss the fact that opium is a medical supply and does no harm, unless you don't know how to use it. Nevertheless, you can not blame actions of your people on us as you continue to misuse opium.</w:t>
      </w:r>
      <w:r>
        <w:rPr/>
        <w:br/>
        <w:br/>
      </w:r>
      <w:r>
        <w:rPr>
          <w:rFonts w:cs="Arial" w:ascii="Arial" w:hAnsi="Arial"/>
          <w:color w:val="000000"/>
          <w:sz w:val="23"/>
          <w:szCs w:val="23"/>
        </w:rPr>
        <w:t>    You are considering our traders of backstabbing, they care about the beneficial of both sides of the transaction. they deliver you supplies, not an outbreak. you obviously wish to gain pity out of us for your misuse of opium, while you threaten us with execution for the use of opium, surely you do not know of its properties. And now you begrudgingly tell us that my people are wicked and barbarians as some point to tell us that we have no respect for you and your people. we are not beguiling the people into a death trap as you state, for which they have done nothing wrong, and at the same time you threaten their very lives for supplying you. I must deny these proceedings you have against us as you make false accusations. the traders of europe will continue to supply opium, even under your rulings, this procedure will continue.</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5:41:00Z</dcterms:created>
  <dc:creator>Malden Public Schools</dc:creator>
  <dc:description/>
  <cp:keywords/>
  <dc:language>en-US</dc:language>
  <cp:lastModifiedBy>Malden Public Schools</cp:lastModifiedBy>
  <cp:lastPrinted>2013-01-10T10:42:00Z</cp:lastPrinted>
  <dcterms:modified xsi:type="dcterms:W3CDTF">2013-01-10T15:44:00Z</dcterms:modified>
  <cp:revision>1</cp:revision>
  <dc:subject/>
  <dc:title>Anthony Brandano                                </dc:title>
</cp:coreProperties>
</file>